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ԱՄՄՀՄՔ Թ1Մ ԳՀԱՊՁԲ-23/2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Մեծամոր քաղաքի թիվ 1 մսուր մանկապարտեզ» ՀՈԱԿ-ի շենքում տեղի ունեցավ սննդամթերքի ձեռքբերման նպատակով կազմակերպված ՀՀԱՄՄՀՄՔ Թ1Մ ԳՀԱՊՁԲ-23/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3 թվականի փետրվարի 3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անի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ոռ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Թե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Տոմատ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ծ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վկ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ափկամիս</w:t>
            </w:r>
            <w:r>
              <w:rPr>
                <w:rFonts w:eastAsia="MS Mincho;MS Mincho" w:cs="MS Mincho;MS Mincho" w:ascii="MS Mincho;MS Mincho" w:hAnsi="MS Mincho;MS Mincho"/>
                <w:sz w:val="16"/>
                <w:szCs w:val="16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աղեցր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ծ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Թամարա»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թ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պաստերիզացվ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լ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րտոֆի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Բազ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ոխ գլու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ոլի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րուն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անաչի խառ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Խնձ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դդմի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մբ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աքդե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Վաֆլ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Բան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արին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լվ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ալ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51"/>
        <w:gridCol w:w="2700"/>
        <w:gridCol w:w="2273"/>
        <w:gridCol w:w="2517"/>
      </w:tblGrid>
      <w:tr>
        <w:trPr>
          <w:trHeight w:val="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Թամարա» ՓԲԸ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6,666.67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«Գնումների մասին» ՀՀ օրենքի 10-րդ հոդվածի 4-րդ մասի 1-ին կետի համաձայն` անգործության ժամկետ </w:t>
      </w:r>
      <w:r>
        <w:rPr>
          <w:rFonts w:cs="GHEA Grapalat" w:ascii="GHEA Grapalat" w:hAnsi="GHEA Grapalat"/>
          <w:sz w:val="20"/>
          <w:lang w:val="hy-AM"/>
        </w:rPr>
        <w:t xml:space="preserve">չի </w:t>
      </w:r>
      <w:r>
        <w:rPr>
          <w:rFonts w:cs="GHEA Grapalat" w:ascii="GHEA Grapalat" w:hAnsi="GHEA Grapalat"/>
          <w:sz w:val="20"/>
          <w:lang w:val="af-ZA"/>
        </w:rPr>
        <w:t>սահմանվում 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ՄՔ Թ1Մ ԳՀԱՊՁԲ-23/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>+374 9</w:t>
      </w:r>
      <w:r>
        <w:rPr>
          <w:rFonts w:cs="GHEA Grapalat" w:ascii="GHEA Grapalat" w:hAnsi="GHEA Grapalat"/>
          <w:i/>
          <w:iCs/>
          <w:lang w:val="hy-AM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«Մեծամոր քաղաքի թիվ 1 մսուր մանկապարտ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Araqelyan</cp:lastModifiedBy>
  <cp:lastPrinted>2021-12-27T16:55:00Z</cp:lastPrinted>
  <dcterms:modified xsi:type="dcterms:W3CDTF">2023-02-02T13:53:00Z</dcterms:modified>
  <cp:revision>123</cp:revision>
  <dc:subject/>
  <dc:title>Ð²Úî²ð²ðàôÂÚàôÜ ´²ò  ÀÜÂ²ò²Î²ðàì  ÜàôØ   Î²î²ðºÈàô  Ø²êÆÜ</dc:title>
</cp:coreProperties>
</file>